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82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82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20:34:00Z</dcterms:created>
  <dc:creator>D.K. Chen</dc:creator>
  <dc:description/>
  <dc:language>en-US</dc:language>
  <cp:lastModifiedBy>尹义</cp:lastModifiedBy>
  <cp:lastPrinted>2021-09-10T22:22:00Z</cp:lastPrinted>
  <dcterms:modified xsi:type="dcterms:W3CDTF">2025-08-11T03:46:17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A1CB415F512D786C3B966D8E881A5_4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YwYTljYjcyOTA0ZmU5ODFlYzk3MWVlMjMzZjFkNjYiLCJ1c2VySWQiOiIzMjMwMDE4MDEifQ==</vt:lpwstr>
  </property>
</Properties>
</file>